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</w:t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010025" cy="65468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17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446"/>
        <w:gridCol w:w="591"/>
        <w:gridCol w:w="1024"/>
        <w:gridCol w:w="2902"/>
        <w:gridCol w:w="1024"/>
        <w:gridCol w:w="2909"/>
      </w:tblGrid>
      <w:tr>
        <w:trPr>
          <w:tblHeader w:val="true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74 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866.731,85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16 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69.270,95 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137 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678.841,24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05 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728.777,74 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6 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4.425,62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2 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5.195,21 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3 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2.142,61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.021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17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423"/>
        <w:gridCol w:w="561"/>
        <w:gridCol w:w="446"/>
        <w:gridCol w:w="976"/>
        <w:gridCol w:w="2772"/>
        <w:gridCol w:w="976"/>
        <w:gridCol w:w="2779"/>
      </w:tblGrid>
      <w:tr>
        <w:trPr>
          <w:tblHeader w:val="true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765,0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624,44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0.079,3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6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4.788,23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14.78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8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75.551,4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1.017,4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6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.458,18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.015,7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7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.057,14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6.876,7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9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6.595,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62,1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12,13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2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5.026,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8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5.683,88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463.404,8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9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48.48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5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72.700,03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8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5.402,5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5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3.558,17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4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45.157,2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1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9.952,54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98.842,2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5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3.678,71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7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35.968,09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3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12.056,87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60.604,29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8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11.968,82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3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6.257,1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57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8.643,79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4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58.126,7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66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16.218,81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3.806,29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2.471,32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906,3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76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3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.169,9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.169,98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4.033,0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4.033,02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264,4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066,26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062,7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4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748,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38,63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.505,4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000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.560,4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47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47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445,7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39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15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156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010025" cy="6546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17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398"/>
        <w:gridCol w:w="663"/>
        <w:gridCol w:w="587"/>
        <w:gridCol w:w="1928"/>
        <w:gridCol w:w="454"/>
        <w:gridCol w:w="612"/>
        <w:gridCol w:w="1927"/>
        <w:gridCol w:w="719"/>
        <w:gridCol w:w="1935"/>
      </w:tblGrid>
      <w:tr>
        <w:trPr>
          <w:tblHeader w:val="true"/>
        </w:trPr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2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LAN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5.486,09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2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LAN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1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2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LAN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00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2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LAN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2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5.144,72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4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ONTESILVA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861.974,81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4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ONTESILVA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9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8.620,41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4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ONTESILVA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5.121,61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4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ONTESILVA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1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54.918,78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SCAR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2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5.195,21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2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5.195,21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SCAR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05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728.777,74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05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728.777,74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SCAR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16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69.270,95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16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69.270,95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7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SCAR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.021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.021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27:00Z</dcterms:created>
  <dc:creator>cch0060</dc:creator>
  <dc:description/>
  <cp:keywords/>
  <dc:language>en-US</dc:language>
  <cp:lastModifiedBy>raffaella</cp:lastModifiedBy>
  <cp:lastPrinted>2018-02-14T11:30:00Z</cp:lastPrinted>
  <dcterms:modified xsi:type="dcterms:W3CDTF">2020-05-05T07:42:00Z</dcterms:modified>
  <cp:revision>5</cp:revision>
  <dc:subject/>
  <dc:title>La ricerca è stata effettuata con questi parametri : Cciaa = CH, Anno = 2005, MeseDa = GENNAIO, MeseA = DICEMBRE, Fascia = PER</dc:title>
</cp:coreProperties>
</file>